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bCs/>
          <w:sz w:val="28"/>
          <w:szCs w:val="28"/>
        </w:rPr>
        <w:t>fuEufyf[kr lkexzh dh vkiwfrZ gsrq vYidkyhu bZ&amp;fufonk;sa vkefU=r gSa</w:t>
      </w:r>
      <w:r>
        <w:rPr>
          <w:sz w:val="28"/>
          <w:szCs w:val="28"/>
        </w:rPr>
        <w:t>&amp;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sz w:val="28"/>
          <w:szCs w:val="28"/>
        </w:rPr>
        <w:t>¼1½</w:t>
        <w:tab/>
      </w:r>
      <w:r>
        <w:rPr>
          <w:bCs/>
          <w:sz w:val="28"/>
          <w:szCs w:val="28"/>
        </w:rPr>
        <w:t xml:space="preserve">fof'k"Vhdj.k la[;k ihñohñohñ,uñ,yñ&amp;,e-Vh-@dkWe@04¼,l½@22&amp;23 ds vUrxZr 900 ux </w:t>
        <w:br/>
        <w:t>11 dsoh lh0Vh0&amp;ih0Vh0 dEckbZUM ;wfuV dh vkiwfrZ gsrqA /kjksgj jkf'k :0 2]61]000-00</w:t>
      </w:r>
    </w:p>
    <w:p>
      <w:pPr>
        <w:pStyle w:val="BodyText3"/>
        <w:tabs>
          <w:tab w:val="clear" w:pos="720"/>
        </w:tabs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sz w:val="28"/>
          <w:szCs w:val="28"/>
        </w:rPr>
        <w:t>¼2½</w:t>
        <w:tab/>
      </w:r>
      <w:r>
        <w:rPr>
          <w:bCs/>
          <w:sz w:val="28"/>
          <w:szCs w:val="28"/>
        </w:rPr>
        <w:t xml:space="preserve">fof'k"Vhdj.k la[;k ihñohñohñ,uñ,yñ&amp;,e-Vh-@dkWe@05¼,l½@22&amp;23 ds vUrxZr 360 ux </w:t>
        <w:br/>
        <w:t>11 dsoh fiYQj izqQ ehVfjax D;wfcdYl dh vkiwfrZ gsrqA /kjksgj jkf'k :0 1]40]400-00</w:t>
      </w:r>
    </w:p>
    <w:p>
      <w:pPr>
        <w:pStyle w:val="BodyText3"/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 mijksDr fufonk;sa fnukad 23-05-2022 ds 14%00 cts rd tek dh tk;saxh rFkk budk izFke Hkkx mlh fnu 14%30 cts ds ckn [kksyk tk;sxkA</w:t>
        <w:tab/>
        <w:t xml:space="preserve">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;Courier New" w:hAnsi="Kruti Dev 011;Courier New" w:cs="Kruti Dev 011;Courier New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Short-term E- tenders are invited for supply of : -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170" w:right="216" w:hanging="450"/>
        <w:jc w:val="both"/>
        <w:rPr/>
      </w:pPr>
      <w:r>
        <w:rPr/>
        <w:t xml:space="preserve">900 nos. 11 KV CT-PT Combined Units against tender specification no. </w:t>
        <w:br/>
        <w:t>PVVNL-MT/COM/04(s)/22-23. EMD is Rs 2,61,000.00</w:t>
      </w:r>
    </w:p>
    <w:p>
      <w:pPr>
        <w:pStyle w:val="Normal"/>
        <w:ind w:left="1170" w:right="2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170" w:right="216" w:hanging="450"/>
        <w:jc w:val="both"/>
        <w:rPr/>
      </w:pPr>
      <w:r>
        <w:rPr/>
        <w:t xml:space="preserve">360 nos. 11 KV Pilfer Proof Metering Cubicles against tender specification no. </w:t>
        <w:br/>
        <w:t>PVVNL-MT/COM/05(s)/22-23. EMD  is Rs. 1,40,400.00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left="270" w:right="126" w:firstLine="45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Both the tenders are to be submitted by 14:00 hrs of 23.05.2022 and the Part-I of tenders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2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2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Kruti Dev 010" w:hAnsi="Kruti Dev 010" w:cs="Kruti Dev 010"/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5-07T13:00:00Z</cp:lastPrinted>
  <dcterms:modified xsi:type="dcterms:W3CDTF">2022-05-07T07:36:00Z</dcterms:modified>
  <cp:revision>907</cp:revision>
  <dc:subject/>
  <dc:title>if'pekapy fo|qr forj</dc:title>
</cp:coreProperties>
</file>