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5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Pilfer Proof Metering Cubicles, Quantity-360 Nos., Cost of tender document Rs. 5900.00 (Including GST), Earnest money Rs. </w:t>
      </w:r>
      <w:r>
        <w:rPr/>
        <w:t>1,40,4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23.05.2022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MS Gothic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5-09T07:14:00Z</dcterms:modified>
  <cp:revision>247</cp:revision>
  <dc:subject/>
  <dc:title/>
</cp:coreProperties>
</file>